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Постановления Правительства Тюменской области от 16.02.2015 № 62-п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«Об утверждении Порядка осуществления муниципального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земельного контроля»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>DoroninaNA@72to.ru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01 марта 2016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5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6-01-29T13:36:00Z</dcterms:modified>
  <cp:revision>3</cp:revision>
  <dc:subject/>
  <dc:title>ПРАВИТЕЛЬСТВО  ТЮМЕНСКОЙ  ОБЛАСТИ</dc:title>
</cp:coreProperties>
</file>