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  <w:t>постановления Правительства Тюменской области от от 30 октября 2017 г. № 537-п «О Порядке предоставления субсидий субъектам туристской индустрии Тюменской области»</w:t>
      </w:r>
    </w:p>
    <w:p>
      <w:pPr>
        <w:pStyle w:val="Normal"/>
        <w:autoSpaceDE w:val="false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жалуйста, заполните и направьте данную форму по электронной почте на адрес электронной почты orv@72to.ru не позднее 14 марта 2019 года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онтактная информация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звание организации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омер контактного телефона: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5"/>
          <w:szCs w:val="25"/>
        </w:rPr>
        <w:t>Обоснованны ли нормы, содержащиеся в нормативном правовом акте?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пишите издержки, которые несут субъекты общественных отношений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государственн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 в действующе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sectPr>
      <w:type w:val="nextPage"/>
      <w:pgSz w:w="11906" w:h="16838"/>
      <w:pgMar w:left="1276" w:right="566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6:00Z</dcterms:created>
  <dc:creator>User</dc:creator>
  <dc:description/>
  <dc:language>en-US</dc:language>
  <cp:lastModifiedBy>Мосунова Татьяна Александровна</cp:lastModifiedBy>
  <cp:lastPrinted>2017-08-18T15:52:00Z</cp:lastPrinted>
  <dcterms:modified xsi:type="dcterms:W3CDTF">2019-03-14T12:56:00Z</dcterms:modified>
  <cp:revision>2</cp:revision>
  <dc:subject/>
  <dc:title>ПРАВИТЕЛЬСТВО  ТЮМЕНСКОЙ  ОБЛАСТИ</dc:title>
</cp:coreProperties>
</file>