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Style26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bCs/>
        </w:rPr>
        <w:t>постановления Правительства ТО от 16.03.2018 № 82-п «О внесении изменений в постановление от 10.04.2012 № 125-п» («О методике формирования тарифов на услуги перевозки пассажиров и багажа на местных авиалиниях»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Пожалуйста, заполните и направьте данную форму по электронной почте на адрес электронной почты orv@72to.ru не позднее 16 октября 2019 года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Контактная информация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азвание организации:</w:t>
      </w:r>
    </w:p>
    <w:p>
      <w:pPr>
        <w:pStyle w:val="ConsPlusNonformat"/>
        <w:rPr/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Ф.И.О. контактного лица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5"/>
          <w:szCs w:val="25"/>
        </w:rPr>
        <w:t>Обоснован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Опишите издержки, которые несут субъекты общественных отношений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государственн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Оцените, насколько полно и точно отражены обязанности, ответственность субъектов государственного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Существуют ли в действующем государственн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Иные замечания и предложения.</w:t>
      </w:r>
    </w:p>
    <w:sectPr>
      <w:type w:val="nextPage"/>
      <w:pgSz w:w="11906" w:h="16838"/>
      <w:pgMar w:left="1276" w:right="566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56:00Z</dcterms:created>
  <dc:creator>User</dc:creator>
  <dc:description/>
  <cp:keywords/>
  <dc:language>en-US</dc:language>
  <cp:lastModifiedBy>Мосунова Татьяна Александровна</cp:lastModifiedBy>
  <cp:lastPrinted>2017-08-18T15:52:00Z</cp:lastPrinted>
  <dcterms:modified xsi:type="dcterms:W3CDTF">2019-09-16T09:59:00Z</dcterms:modified>
  <cp:revision>8</cp:revision>
  <dc:subject/>
  <dc:title>ПРАВИТЕЛЬСТВО  ТЮМЕНСКОЙ  ОБЛАСТИ</dc:title>
</cp:coreProperties>
</file>