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бсуждении предлагаемого правового регулирования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ект закона Тюменской области № 1965-06 «Об ограничении в Тюменской области продажи несовершеннолетним товаров, содержащих сжиженный углеводородный газ, для личных и бытовых нужд граждан»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м депутаты Тюменской областной Думы извещаю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ложения принимаются по адресу: 625000, Тюменская область, г. Тюмень, ул. Республики, 52 (Тюменская областная Дума), а также по адресу электронной почты: spkom@duma72.ru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иема предложений: до 27.11.2020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«Интернет»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duma72.ru/ru/activities/lawmaking/evaluation/</w:t>
        </w:r>
      </w:hyperlink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поступившие предложения будут рассмотрены. Сводка предложений будет размещена на сайт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duma72.ru</w:t>
        </w:r>
      </w:hyperlink>
      <w:r>
        <w:rPr>
          <w:rFonts w:cs="Arial" w:ascii="Arial" w:hAnsi="Arial"/>
          <w:sz w:val="24"/>
          <w:szCs w:val="24"/>
        </w:rPr>
        <w:t xml:space="preserve"> не позднее 04.12.2020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блема, на решение которой направлено предлагаемое правовое регулировани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ое обеспечение социально значимых положений Конституции Российской Федерации в сфере защиты детей от фактов, негативно влияющих на их физическое, интеллектуальное, психическое, духовное и нравственное развитие, путем установления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граничения в Тюменской области продажи несовершеннолетним товаров, содержащих сжиженный углеводородный газ, для личных и бытовых нужд граждан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Цели предлагаемого правового регулирования: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упреждение причинения вреда здоровью несовершеннолетних, их физическому, интеллектуальному, психическому, духовному и нравственному развитию, а также обеспечение общественного порядк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в подростковой среде отмечается распространение такой формы токсикомании, как «сниффинг», при которой состояние опьянения достигается вдыханием газа, используемого в баллончиках для заправки зажигалок или самих зажигалках, в баллончиках для работы портативных туристских газовых плит и др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Тюменской области отмечается рост несовершеннолетних потребителей ненаркотических веществ, в том числе сжиженного углеводородного газа. Так, в 2018 году, было выявлено 40 несовершеннолетних, впервые поставленных на учет в наркологическую службу Тюменской области в связи с употреблением ненаркотических веществ, в 2019  году – 54 несовершеннолетних, за 9 месяцев 2020 года – 35 несовершеннолетних. В Тюменской области с 2017 по 2020 гг. в результате употребления сжиженного углеводородного газа погибли 8 детей.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отметить, что несовершеннолетние беспрепятственно приобретают товары, содержащие сжиженные углеводородные газы. При этом товары, содержащие сжиженные углеводородные газы, не являются предметами, необходимыми ребенку в повседневной жизни, а наличие у несовершеннолетних права приобретать такие товары объективно снижает возможности родительского контроля за их использованием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Действующие нормативные правовые акты, поручения, другие решения, из 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одпункту 8 пункта 1 статьи 16 Федерального закона от 21.11.2011 № 323-ФЗ «Об основах охраны здоровья граждан в Российской Федерации»               к полномочиям органов государственной власти субъектов Российской Федерации               в сфере охраны здоровья относится организация осуществления мероприятий по профилактике заболеваний и формированию здорового образа жизни у граждан, проживающих на территории субъекта Российской Федерации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дной из целей государственной политики в интересах детей является защита детей от факторов, негативно влияющих на их физическое, интеллектуальное, психическое, духовное и нравственное развитие (статья 4 Федерального закона от 24.07.1998 № 124-ФЗ «Об основных гарантиях прав ребенка в Российской Федерации» (далее – Федеральный закон).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илу пункта 2 статьи 5 и пункта 3 статьи 16 этого же Федерального закона             к полномочиям органов государственной власти субъектов Российской Федерации на осуществление гарантий прав ребенка в Российской Федерации относится реализация государственной политики в интересах детей.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ким образом, из смысла приведенных положений следует, что субъектом Российской Федерации в целях предупреждения причинения вреда здоровью детей, их физическому и психическому развитию могут устанавливаться определенные ограничения, которые предусмотрены настоящим законопроектом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оме того, Министерством просвещения Российской Федерации рекомендовано принять региональные нормативные правовые акты, предусматривающие запрет продажи несовершеннолетним потенциально опасных товаров бытового назначения, содержащих сжиженный углеводородный газ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обходимо также отметить, что в 9 субъектах Российской Федерации установлены ограничения продажи несовершеннолетним товаров, содержащих сжиженный углеводородный газ, для личных и бытовых нужд граждан (Республика Башкортостан, Владимирская область, Курганская область, Магаданская область, Ростовская область, Рязанская область, Камчатский край, Приморский край,                Ямало-Ненецкий автономный округ)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Планируемый срок вступления в силу предлагаемого правового регулирования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квартал 2021 год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ведения о необходимости или отсутствии необходимости установления переходного периода: необходимость в переходном периоде отсутствует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равнение возможных вариантов решения проблемы (если они есть).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127"/>
        <w:gridCol w:w="1985"/>
        <w:gridCol w:w="212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3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Содержание варианта решения выявленной пробл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существующих правил продажи несовершеннолетним товаров, содержащих сжиженный углеводородный газ, для личных и бытовых нужд граж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 xml:space="preserve">Запрет на территории Тюменской области продажи несовершеннолетним товаров, содержащих сжиженный углеводородный газ, для личных и бытовых нужд граждан в местах проведения культурно-массовых мероприятий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участием подростков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молодеж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ет на территории Тюменской области продажи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несовершеннолетним товаров, содержащих сжиженный углеводородный газ, для личных и бытовых нужд граждан.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6.2. Качественная характеристика и оценка динамики численности потенциальных адресатов предлагаемого правового регулирования в среднесрочном периоде             (1 - 3 года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тсутствуют. 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икновение дополнительных расходов (доходов) в  случае соблюдения установленных норм не прогнозируется.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доходы) бюджета Тюменской области не планируются.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удут достигну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 xml:space="preserve">Запрет на территории Тюменской области продажи несовершеннолетним товаров, содержащих сжиженный углеводородный газ, для личных и бытовых нужд граждан в местах проведения культурно-массовых мероприятий 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участием подростков </w:t>
            </w:r>
          </w:p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и молодежи сохранит риск негативных последствий, связанный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продажей данных товаров в других местах, где нет данного запрета, что не позволит достичь в полной мере заявленных цел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запрета на территории Тюменской области продажи несовершеннолетним товаров, содержащих сжиженный углеводородный газ, для личных и бытовых нужд граждан позволит достичь снижения неблагоприятных последствий для здоровья от вдыхания несовершеннолетними сжиженного углеводородного газа.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Оценка рисков неблагоприятных посл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ски отсутствую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ски снижения оборота товаров, содержащих сжиженный углеводородный газ, для личных и бытовых нужд и, как следствие, снижение налоговых поступлений  незначительны.</w:t>
            </w:r>
          </w:p>
        </w:tc>
      </w:tr>
    </w:tbl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 Обоснование выбора предпочтительного варианта предлагаемого правового регулирования выявленной проблемы: предлагается выбрать вариант 3, который предполагает установить запрет в Тюменской области продажи несовершеннолетним товаров, содержащих сжиженный углеводородный газ, для личных и бытовых нужд граждан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вариант исключает из категории потребителей товаров, содержащих сжиженный углеводородный газ, несовершеннолетних, соответствует целям государственной политики в сфере защиты детей от факторов, влияющих на их физическое, интеллектуальное, психическое и духовное развитие.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 Иная информация, относящаяся к сведениям о подготовке идеи (концепции) предлагаемого правового регулирования: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16"/>
          <w:szCs w:val="16"/>
        </w:rPr>
        <w:t>(при наличии - иная информация, материалы, которые позволяют  оценить необходимость введения предлагаемого  правового регулирования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Нижний колонтитул Знак"/>
    <w:qFormat/>
    <w:rPr>
      <w:rFonts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72.ru/ru/activities/lawmaking/evaluation/" TargetMode="External"/><Relationship Id="rId3" Type="http://schemas.openxmlformats.org/officeDocument/2006/relationships/hyperlink" Target="http://www.duma72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10:00Z</dcterms:created>
  <dc:creator>Хвощин А.А.</dc:creator>
  <dc:description/>
  <cp:keywords/>
  <dc:language>en-US</dc:language>
  <cp:lastModifiedBy>Запрягаева Елена Сергеевна</cp:lastModifiedBy>
  <cp:lastPrinted>2020-10-26T12:10:00Z</cp:lastPrinted>
  <dcterms:modified xsi:type="dcterms:W3CDTF">2020-11-12T13:10:00Z</dcterms:modified>
  <cp:revision>2</cp:revision>
  <dc:subject/>
  <dc:title/>
</cp:coreProperties>
</file>